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2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br/>
        <w:t>STAFF TO BE EMPLOYED ON THE CONTRACT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931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57"/>
        <w:gridCol w:w="1221"/>
        <w:gridCol w:w="642"/>
        <w:gridCol w:w="1127"/>
        <w:gridCol w:w="2052"/>
        <w:gridCol w:w="2032"/>
      </w:tblGrid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sition/Name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tionality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ducation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s of experience (with the company/in construction)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Major works for which responsible (project/value)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2015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2">
    <w:name w:val="Заглавие 2 Знак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3">
    <w:name w:val="Заглавие 3 Знак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Style8">
    <w:name w:val="Препратка към коментар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Style9">
    <w:name w:val="Нормален отстъп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Style10">
    <w:name w:val="Обикновен текст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1">
    <w:name w:val="Основен текст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Style12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Style13">
    <w:name w:val="Блоков текст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Style14">
    <w:name w:val="Текст на коментар"/>
    <w:basedOn w:val="Normal"/>
    <w:qFormat/>
    <w:pPr/>
    <w:rPr>
      <w:sz w:val="20"/>
    </w:rPr>
  </w:style>
  <w:style w:type="paragraph" w:styleId="Style15">
    <w:name w:val="Предмет на коментар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39:00Z</dcterms:created>
  <dc:creator>VISSER Maarten</dc:creator>
  <dc:description/>
  <cp:keywords/>
  <dc:language>en-US</dc:language>
  <cp:lastModifiedBy>My PC</cp:lastModifiedBy>
  <cp:lastPrinted>2011-09-27T11:12:00Z</cp:lastPrinted>
  <dcterms:modified xsi:type="dcterms:W3CDTF">2017-12-27T10:18:00Z</dcterms:modified>
  <cp:revision>5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</Properties>
</file>